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1520" w:leader="none"/>
        </w:tabs>
        <w:ind w:left="576" w:right="0" w:hanging="576"/>
        <w:jc w:val="right"/>
        <w:rPr/>
      </w:pPr>
      <w:r>
        <w:rPr>
          <w:rFonts w:eastAsia="Times New Roman" w:cs="Times New Roman" w:ascii="Times New Roman" w:hAnsi="Times New Roman"/>
          <w:b w:val="false"/>
          <w:shd w:fill="auto" w:val="clear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 w:val="false"/>
          <w:sz w:val="28"/>
          <w:szCs w:val="28"/>
          <w:shd w:fill="auto" w:val="clear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>Приложение  № 1</w:t>
      </w:r>
    </w:p>
    <w:p>
      <w:pPr>
        <w:pStyle w:val="21"/>
        <w:ind w:left="0" w:right="0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к  приказу   департамента здравоохранения </w:t>
      </w:r>
    </w:p>
    <w:p>
      <w:pPr>
        <w:pStyle w:val="21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auto" w:val="clear"/>
        </w:rPr>
        <w:t xml:space="preserve">от  «_____» ___________ 20____ г. </w:t>
      </w:r>
    </w:p>
    <w:p>
      <w:pPr>
        <w:pStyle w:val="Normal"/>
        <w:ind w:left="0" w:right="0" w:firstLine="11118"/>
        <w:rPr>
          <w:rFonts w:ascii="Times New Roman" w:hAnsi="Times New Roman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 w:val="false"/>
          <w:sz w:val="24"/>
          <w:szCs w:val="24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>План –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медицинским учреждениям областного подчинения  на перепрофилизацию коечного фонд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  <w:t xml:space="preserve">для ликвидации медико-санитарных последствий в чрезвычайных ситуация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auto" w:val="clear"/>
        </w:rPr>
      </w:r>
    </w:p>
    <w:tbl>
      <w:tblPr>
        <w:tblW w:w="16016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9"/>
        <w:gridCol w:w="1446"/>
        <w:gridCol w:w="901"/>
        <w:gridCol w:w="1"/>
        <w:gridCol w:w="84"/>
        <w:gridCol w:w="816"/>
        <w:gridCol w:w="2"/>
        <w:gridCol w:w="130"/>
        <w:gridCol w:w="769"/>
        <w:gridCol w:w="3"/>
        <w:gridCol w:w="384"/>
        <w:gridCol w:w="514"/>
        <w:gridCol w:w="4"/>
        <w:gridCol w:w="281"/>
        <w:gridCol w:w="616"/>
        <w:gridCol w:w="5"/>
        <w:gridCol w:w="305"/>
        <w:gridCol w:w="591"/>
        <w:gridCol w:w="6"/>
        <w:gridCol w:w="153"/>
        <w:gridCol w:w="742"/>
        <w:gridCol w:w="7"/>
        <w:gridCol w:w="21"/>
        <w:gridCol w:w="820"/>
        <w:gridCol w:w="53"/>
        <w:gridCol w:w="8"/>
        <w:gridCol w:w="915"/>
        <w:gridCol w:w="10"/>
        <w:gridCol w:w="30"/>
      </w:tblGrid>
      <w:tr>
        <w:trPr>
          <w:trHeight w:val="540" w:hRule="exact"/>
        </w:trPr>
        <w:tc>
          <w:tcPr>
            <w:tcW w:w="6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аименование ЛПУ профиль коек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оличество коек в ЛПУ, в том числе детские</w:t>
            </w:r>
          </w:p>
        </w:tc>
        <w:tc>
          <w:tcPr>
            <w:tcW w:w="81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аименование возможных чрезвычайных ситуаций</w:t>
            </w:r>
          </w:p>
        </w:tc>
      </w:tr>
      <w:tr>
        <w:trPr>
          <w:trHeight w:val="2475" w:hRule="atLeast"/>
        </w:trPr>
        <w:tc>
          <w:tcPr>
            <w:tcW w:w="6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Аварии на объектах с АХОВ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Железнодорожные, автодорожные аварии (катастрофы)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Аварии на пожаро-взрывоопасных объектах и крупные бытовые пожары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раганы, смерчи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Массовые инфекционные заболевания (эпидемии), отравления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адиоактивное заражение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Лесные, торфяные пожары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Затопления, подтопления, паводки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рористические акты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</w:t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15030" w:type="dxa"/>
            <w:gridSpan w:val="2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Базовые и специализированные медицинские учреждения службы медицины катастроф области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Костромская област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95/6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8/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2/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5/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6/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4/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4/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кардиологические (дет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эндокрин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эндокрин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пульмон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ульмон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астроэнте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астроэнтер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вмат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гемат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емат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аллерг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гнойные 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йро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йро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фтальм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фтальм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отоларинг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толаринг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ур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н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нкологические торакаль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нкологические абдоминаль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нкоу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нко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нкологические опухолей головы и ше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челюстно-лицевая хирургия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челюстно-лицевая хирургия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сосудистой хирурги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карди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оракальной хирурги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ля беременных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я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койки на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Костромская областная детск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1/28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1/4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7/27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2/2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0/20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2/2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0/2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1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6/3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1/4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эндокрин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сихоневр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фр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нойные 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толаринг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уроандр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нк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ллиатив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и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доношенных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Городская больница г.Костромы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33/1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0/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6/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2/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8/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8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8/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1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0/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эндокрин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ревмат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ф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иализ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жогов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жогов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равмат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равмат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ртопед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йро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йро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инфек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реанимационны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Всего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09/36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9/47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5/3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9/28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4/2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0/2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0/2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7/2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7/4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75/51</w:t>
            </w:r>
          </w:p>
        </w:tc>
      </w:tr>
      <w:tr>
        <w:trPr>
          <w:trHeight w:val="287" w:hRule="atLeast"/>
        </w:trPr>
        <w:tc>
          <w:tcPr>
            <w:tcW w:w="16016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Костромской округ № 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Окружная больница Костромского округа №1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98/6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9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0/5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1/1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7/3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6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арди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ардиологические для больных с ОИМ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ульмон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астроэнте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аллерг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нойные 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фтальм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фтальм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ториноларинг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ториноларинг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н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инек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инфек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Родильный дом г. Костромы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77/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ля беременных и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и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и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jc w:val="righ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Всего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75/6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7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0/5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1/1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0/30</w:t>
            </w:r>
          </w:p>
        </w:tc>
      </w:tr>
      <w:tr>
        <w:trPr>
          <w:trHeight w:val="287" w:hRule="atLeast"/>
        </w:trPr>
        <w:tc>
          <w:tcPr>
            <w:tcW w:w="16016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остромской округ № 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Окружная больница Костромского округа №2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2/2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3/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3/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3/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1/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/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6/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5/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невр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нойные 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н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рокт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инфекционны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8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в том числе: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9"/>
                <w:tab w:val="left" w:pos="14400" w:leader="none"/>
              </w:tabs>
              <w:snapToGrid w:val="false"/>
              <w:ind w:left="720" w:right="0" w:hanging="720"/>
              <w:rPr>
                <w:rFonts w:ascii="Times New Roman" w:hAnsi="Times New Roman" w:cs="Times New Roman"/>
                <w:sz w:val="20"/>
                <w:szCs w:val="20"/>
                <w:shd w:fill="auto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auto" w:val="clear"/>
              </w:rPr>
              <w:t>ОГБУЗ "Волгореченская городск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7/2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4/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7/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4/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8/1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/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6/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/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невр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нойные 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травмат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равмат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беременных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атологии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инфекционны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инфек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атологии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реанимационные для новорожденных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Нерехтская центральн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1/2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2/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5/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2/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/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7/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/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2/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5/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карди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кардиологические для больных с ОИМ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невр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нойные 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равмат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равмат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ториноларинг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ториноларинг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ля беременных и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и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инфекционны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инфек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патологии новорожденных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реанимационны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Остров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3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беременных и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атологии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В том числе: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реанимационны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Судислав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</w:tr>
      <w:tr>
        <w:trPr>
          <w:trHeight w:val="264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Красносель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Всего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60/7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1/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6/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5/1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7/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8/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6/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6/2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5/1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5/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16016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Галичско-Буйский округ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Галичская окруж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89/3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7/8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2/8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4/8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6/8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/7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/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3/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7/8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арди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кардиологические для больных с ОИМ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эндокрин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ф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иализ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нойные 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равмат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равмат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фтальм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фтальм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ториноларинг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толаринг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у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ля беременных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и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инфек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инфек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ермат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ене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и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Буйская городск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5/1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/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5/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5/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/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9/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8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9/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9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арди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кардиологические для больных с ОИМ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нойные 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равмат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равмат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ля беременных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и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Чухломская центральн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0/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"Парфеньев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/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Антроповская центральн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ГБУЗ "Солигаличе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Ореховская участковая больница" (Галичский район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Сусанин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Гавриловская участковая больница" (Буйский район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0/2 (дн.ст.)</w:t>
            </w:r>
          </w:p>
        </w:tc>
        <w:tc>
          <w:tcPr>
            <w:tcW w:w="8141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лечебных учреждениях, где имеются койки только дневного стационара, при возникновении ЧС или ЧП перепрофилируются под пострадавших не менее 2/3 от количества коек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8</w:t>
            </w:r>
          </w:p>
        </w:tc>
        <w:tc>
          <w:tcPr>
            <w:tcW w:w="8141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141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Всего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61/6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6/17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2/17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4/17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0/17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7/14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4/8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3/17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6/1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4/19</w:t>
            </w:r>
          </w:p>
        </w:tc>
      </w:tr>
      <w:tr>
        <w:trPr>
          <w:trHeight w:val="287" w:hRule="atLeast"/>
        </w:trPr>
        <w:tc>
          <w:tcPr>
            <w:tcW w:w="16016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Мантуровский округ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hd w:fill="auto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Мантуровская окруж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41/3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4/10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3/9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/9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/9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5/1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6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3/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9/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5/1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арди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кардиологические для больных с ОИМ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эндокрин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пульмон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травмат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равмат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ториноларинг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ториноларинг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беременных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атологии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инфек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инфек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атологии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Ней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8/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/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/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травмат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оториноларинг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у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беременных и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атологии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Макарьев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0/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3/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1/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2/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равмат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Кадый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5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4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Межев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1520" w:leader="none"/>
              </w:tabs>
              <w:snapToGrid w:val="false"/>
              <w:ind w:left="576" w:right="0" w:hanging="576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Кологрив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Спасская участковая больница" (Мантуровский район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 (дн.ст)</w:t>
            </w:r>
          </w:p>
        </w:tc>
        <w:tc>
          <w:tcPr>
            <w:tcW w:w="8141" w:type="dxa"/>
            <w:gridSpan w:val="2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В лечебных учреждениях, где имеются койки только дневного стационара, при возникновении ЧС или ЧП перепрофилируются под пострадавших не менее 2/3 от количества коек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8141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нкологические паллиатив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141" w:type="dxa"/>
            <w:gridSpan w:val="2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Всего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49/50</w:t>
            </w:r>
          </w:p>
        </w:tc>
        <w:tc>
          <w:tcPr>
            <w:tcW w:w="90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4/17</w:t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8/17</w:t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3/16</w:t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0/16</w:t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2/27</w:t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4/12</w:t>
            </w:r>
          </w:p>
        </w:tc>
        <w:tc>
          <w:tcPr>
            <w:tcW w:w="9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1/17</w:t>
            </w:r>
          </w:p>
        </w:tc>
        <w:tc>
          <w:tcPr>
            <w:tcW w:w="902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1/17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2/20</w:t>
            </w:r>
          </w:p>
        </w:tc>
      </w:tr>
      <w:tr>
        <w:trPr>
          <w:trHeight w:val="287" w:hRule="atLeast"/>
        </w:trPr>
        <w:tc>
          <w:tcPr>
            <w:tcW w:w="16016" w:type="dxa"/>
            <w:gridSpan w:val="2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Шарьинский округ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Шарьинская окружная больница имени Каверина В.Ф.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62/6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3/9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2/1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0/1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8/9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5/2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6/6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7/1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7/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8/1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карди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кардиологические для больных с ОИМ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эндокрин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сихоневр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ульмон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фр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иализ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8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хирур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нойные хирур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равмат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6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9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равмат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фтальм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8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фтальм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ториноларинг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оториноларингологически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ля беременных и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я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инфекционны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инфекционные 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дермат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атологии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детей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 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Вохом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7/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/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невр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неврологические для больных с ОНМК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хирур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беременных и рожениц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патология беременности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гинеколог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для новорожденных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Павин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/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Боговаров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 xml:space="preserve">невр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Пыщугская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/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/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 xml:space="preserve">неврологические 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Поназыревская  районная больница"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/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7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</w:r>
          </w:p>
        </w:tc>
      </w:tr>
      <w:tr>
        <w:trPr>
          <w:trHeight w:val="287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ОГБУЗ "Рождественская участковая больница" (Шарьинский район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10/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/2</w:t>
            </w:r>
          </w:p>
        </w:tc>
      </w:tr>
      <w:tr>
        <w:trPr>
          <w:trHeight w:val="265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терапевтически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7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5</w:t>
            </w:r>
          </w:p>
        </w:tc>
      </w:tr>
      <w:tr>
        <w:trPr>
          <w:trHeight w:val="210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педиатрические (соматические)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3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в том числе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</w:r>
          </w:p>
        </w:tc>
      </w:tr>
      <w:tr>
        <w:trPr>
          <w:trHeight w:val="210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hd w:fill="auto" w:val="clear"/>
              </w:rPr>
            </w:pPr>
            <w:r>
              <w:rPr>
                <w:rFonts w:cs="Times New Roman" w:ascii="Times New Roman" w:hAnsi="Times New Roman"/>
                <w:shd w:fill="auto" w:val="clear"/>
              </w:rPr>
              <w:t>реанимационные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hd w:fill="auto" w:val="clear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d w:fill="auto" w:val="clear"/>
              </w:rPr>
              <w:t>1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Всего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55/96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4/18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4/20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83/22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0/18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3/3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6/15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79/2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9/19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92/24</w:t>
            </w:r>
          </w:p>
        </w:tc>
      </w:tr>
      <w:tr>
        <w:trPr>
          <w:trHeight w:val="210" w:hRule="atLeast"/>
        </w:trPr>
        <w:tc>
          <w:tcPr>
            <w:tcW w:w="642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Итого: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3609/717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39/114</w:t>
            </w:r>
          </w:p>
        </w:tc>
        <w:tc>
          <w:tcPr>
            <w:tcW w:w="94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11/103</w:t>
            </w:r>
          </w:p>
        </w:tc>
        <w:tc>
          <w:tcPr>
            <w:tcW w:w="115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508/99</w:t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48/92</w:t>
            </w:r>
          </w:p>
        </w:tc>
        <w:tc>
          <w:tcPr>
            <w:tcW w:w="92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50/170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281/74</w:t>
            </w:r>
          </w:p>
        </w:tc>
        <w:tc>
          <w:tcPr>
            <w:tcW w:w="770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30/96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422/110</w:t>
            </w:r>
          </w:p>
        </w:tc>
        <w:tc>
          <w:tcPr>
            <w:tcW w:w="9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hd w:fill="auto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auto" w:val="clear"/>
              </w:rPr>
              <w:t>658/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eastAsia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shd w:fill="auto" w:val="clear"/>
        </w:rPr>
        <w:t xml:space="preserve">           </w:t>
      </w:r>
    </w:p>
    <w:p>
      <w:pPr>
        <w:pStyle w:val="Normal"/>
        <w:jc w:val="lef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right"/>
        <w:rPr>
          <w:sz w:val="22"/>
          <w:szCs w:val="22"/>
          <w:shd w:fill="auto" w:val="clear"/>
        </w:rPr>
      </w:pPr>
      <w:r>
        <w:rPr>
          <w:sz w:val="22"/>
          <w:szCs w:val="22"/>
          <w:shd w:fill="auto" w:val="clear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Примечание: 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1.Информацию о количестве, и  профильности  коечного фонда представлять при сдаче годового отчета в территориальный центр медицины катастроф  Костромской области.               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2.Об  изменениях количества и профильности  коечного фонд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  <w:shd w:fill="auto" w:val="clear"/>
        </w:rPr>
        <w:t xml:space="preserve"> немедленно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  <w:t xml:space="preserve"> сообщать в территориальный центр медицины катастроф департамента здравоохранения Костромской области.  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shd w:fill="auto" w:val="clear"/>
        </w:rPr>
      </w:r>
    </w:p>
    <w:p>
      <w:pPr>
        <w:pStyle w:val="Normal"/>
        <w:jc w:val="lef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right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sectPr>
      <w:type w:val="nextPage"/>
      <w:pgSz w:orient="landscape" w:w="16838" w:h="11906"/>
      <w:pgMar w:left="645" w:right="577" w:gutter="0" w:header="0" w:top="3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11118"/>
    </w:pPr>
    <w:rPr>
      <w:b/>
      <w:bCs/>
      <w:sz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7:12:34Z</dcterms:created>
  <dc:creator/>
  <dc:description/>
  <dc:language>en-US</dc:language>
  <cp:lastModifiedBy/>
  <cp:lastPrinted>2013-05-23T10:38:00Z</cp:lastPrinted>
  <dcterms:modified xsi:type="dcterms:W3CDTF">2009-11-02T10:09:58Z</dcterms:modified>
  <cp:revision>0</cp:revision>
  <dc:subject/>
  <dc:title/>
</cp:coreProperties>
</file>